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23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315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705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31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8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93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59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95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67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77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95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11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26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24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21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