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3886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3703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5717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6383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6427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2567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35195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1609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8141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4449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6493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522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8815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6395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7773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761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0271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