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68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26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91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9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179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548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482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421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27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131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0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4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656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