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39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74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869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15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31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22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48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73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3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711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12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6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02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0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