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433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623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20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37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84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65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627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28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36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82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877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270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29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14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31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14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264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