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406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53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13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437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352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975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583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477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799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881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355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966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202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