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351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518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001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440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33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910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056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115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035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783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198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807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021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455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145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