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28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169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637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98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391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380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62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00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327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7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965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80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11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36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710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4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647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