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13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610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79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336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17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235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80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70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93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877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87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94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83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