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27209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40460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05594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50228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73505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85124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74805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15125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44356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19778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33526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1000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69075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22025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06282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