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953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153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87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128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735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410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182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23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365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26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345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31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327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42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061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692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365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