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974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018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959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497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967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667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236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34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308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098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772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081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306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