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2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318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893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032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49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38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667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47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708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979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3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43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3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80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502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