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80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15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025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6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171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06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564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147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764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343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75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33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3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676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417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349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11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