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243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773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567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034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323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27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55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156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734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834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890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288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267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