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015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392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433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306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617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36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927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243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538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040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349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565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919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891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846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