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763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074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292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521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35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19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06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754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321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17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527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665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094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777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948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35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85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