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189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838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738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74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315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09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96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143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01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382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173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140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754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