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359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5669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1541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37617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2650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2909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0021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6527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6877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1664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444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7379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92539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247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2759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