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200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55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32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510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758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20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900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013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080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748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01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669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878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788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51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642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