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49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50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81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74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2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53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488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95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91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45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702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58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100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