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437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28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2658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480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425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451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3782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2388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105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4441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823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8520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017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0976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7096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