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175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40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67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266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70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3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44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247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887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180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11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9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08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989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192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742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052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