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529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8077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9644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458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1637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5725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5079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8332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8250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880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17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393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911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