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2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077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27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636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34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74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1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91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63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8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41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971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36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36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