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647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920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213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141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433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524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621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573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454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132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289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047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1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401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987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072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282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