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77284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21927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01115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82776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40607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47464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04458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99670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06316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53142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9164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0415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22658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