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883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944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206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315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972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349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487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551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499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809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10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296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528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512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788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