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70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19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8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0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8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35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06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68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6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57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9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1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47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12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75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640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