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339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916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473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44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073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291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8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29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857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712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73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95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82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