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510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221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625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215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134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067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54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559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156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79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554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829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643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5586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609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