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86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744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85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383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21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13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15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06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27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14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81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3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50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34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138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