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348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477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718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380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1198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54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213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805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8776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4937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549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615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174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