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875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01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149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476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915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013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213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064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477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699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537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716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902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950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47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