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18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851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88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18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54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026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320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79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21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482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2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1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79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61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958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80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