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88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26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96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8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09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56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91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16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39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16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77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5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80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