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939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714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718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825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693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748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388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976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051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589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764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352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489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417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304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