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0143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0821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4020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3618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116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882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988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210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7498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7331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148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683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6361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4292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5478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4869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9499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