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319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480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79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022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704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175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39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276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458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559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039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563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66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