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68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78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732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23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785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48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122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994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1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12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188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07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32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96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44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