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89807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45563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12521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02839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73976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37673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37642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80183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14778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79914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63582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68876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50369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04302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40748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57753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20357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