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51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39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019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10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627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6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685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21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213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02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76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65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176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