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526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273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610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67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68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101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118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69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259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76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888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024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928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234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182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