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3483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4404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3594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9774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343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7883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9718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5229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0638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9427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754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317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9107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0351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6577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3440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5443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