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30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24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32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90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9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88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03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15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66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264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33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954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981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