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89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251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402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617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371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202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652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847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959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854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943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211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583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766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161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