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705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26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82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47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17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6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88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12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950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94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93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29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748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26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864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499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799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