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78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31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500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213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455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951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193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086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624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723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113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123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143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