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098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253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794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819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96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709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49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234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35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31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833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917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174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41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855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