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38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58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1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25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75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70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297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1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9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5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21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937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84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72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17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1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